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30 января 2026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4.11.2025 № 63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30 января </w:t>
        <w:br/>
        <w:t>2026 года по 05 феврал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финансового управления администрации города Тулы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приказ финансового управления администрации города Тулы от 14.11.2025 № 63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30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</w:t>
      </w:r>
      <w:r>
        <w:rPr>
          <w:rFonts w:eastAsia="Times New Roman"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6-01-29T14:59:00Z</dcterms:modified>
  <cp:revision>98</cp:revision>
  <dc:subject/>
  <dc:title>ИНФОРМАЦИОННОЕ СООБЩЕНИЕ</dc:title>
</cp:coreProperties>
</file>